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2106861080"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37170574"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1668780518"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824761298"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1507395101"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2054178257"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1771599401"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